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nison, Callie and Mary Dodg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Criminal Justic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pter 8: The Prosecution, Defense, and Pretrial Activitie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USSION QUESTIO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has the tougher job, the prosecutor or defense attorney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it better to let a guilty person go free or lock up an innocent person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a conviction mean a loss for the defense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What are some tensions that may arise among the prosecution, defense, and judg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8:28:00Z</dcterms:created>
  <dc:creator>triton</dc:creator>
  <dc:description/>
  <cp:keywords/>
  <dc:language>en-US</dc:language>
  <cp:lastModifiedBy>Hughes, Allison</cp:lastModifiedBy>
  <dcterms:modified xsi:type="dcterms:W3CDTF">2015-01-05T03:37:00Z</dcterms:modified>
  <cp:revision>14</cp:revision>
  <dc:subject/>
  <dc:title/>
</cp:coreProperties>
</file>